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 xml:space="preserve">Once upon a time two girls went for a walk in the forest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they took the same boring path through the city street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But one day, they decided to be adventurous and take a different path in the city that they had never seen befor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ecause of that, they ran into some strange looking creatures. 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they decided to go back to their well known forest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they realized there are benefits to being adventuresome but it always feel good and safe to go back to something they know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Until finally they realized that it might be time for another adventure and they set out of the forest and met a girl named Dorothy from a place called Kansa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they decided to sell their belongings and join a punk rock band playing weddings somewhere on the backroads of Kansa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The moral of the story is, girls named Dorothy are always trouble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8:33:00Z</dcterms:created>
  <dc:creator>Sarah Cassidy</dc:creator>
  <dc:description/>
  <cp:keywords/>
  <dc:language>en-US</dc:language>
  <cp:lastModifiedBy>Sarah Cassidy</cp:lastModifiedBy>
  <dcterms:modified xsi:type="dcterms:W3CDTF">2013-08-05T18:33:00Z</dcterms:modified>
  <cp:revision>2</cp:revision>
  <dc:subject/>
  <dc:title/>
</cp:coreProperties>
</file>